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8/2025</w:t>
        <w:tab/>
        <w:t xml:space="preserve">                                                                                    </w:t>
        <w:tab/>
        <w:t xml:space="preserve">    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 Gaziki do dezynfekcji skór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Gazików i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tbl>
      <w:tblPr>
        <w:tblW w:w="14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873"/>
        <w:gridCol w:w="1040"/>
        <w:gridCol w:w="1028"/>
        <w:gridCol w:w="1402"/>
        <w:gridCol w:w="1288"/>
        <w:gridCol w:w="1402"/>
        <w:gridCol w:w="817"/>
        <w:gridCol w:w="1028"/>
        <w:gridCol w:w="796"/>
        <w:gridCol w:w="1168"/>
        <w:gridCol w:w="1402"/>
      </w:tblGrid>
      <w:tr>
        <w:trPr>
          <w:trHeight w:val="770" w:hRule="atLeast"/>
        </w:trPr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Pakiet Nr I Gaziki do dezynfekcji skór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Ilość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akowań leku oferowaneg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roducent      nr katalogowy  Klasa wyrob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0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Gazik wykonany z wysokogatunkowej włókniny o gramaturze 70g/m², nasączony 36,8% alkoholem izopropylenowym ,47,3% etanol{nasączenie  2,5-3g na gazik), rozmiar gazika złożonego 4x4,5cm ,a rozłożonego 12 x12,5cm,gazik złożony czterokrotnie, dziewięć warstw włóknin., Pakowane pojedynczo w saszetki.                                                    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.Spektrum działania: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bakterie ,grzyby w czasie 15sek. Wirusy w tym Polio i Adeno w czasie do 1 min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 x100 saszetek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12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pl-PL"/>
              </w:rPr>
              <w:t>Wartość oferty ogółe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tbl>
      <w:tblPr>
        <w:tblW w:w="149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693"/>
        <w:gridCol w:w="641"/>
        <w:gridCol w:w="1193"/>
        <w:gridCol w:w="1134"/>
        <w:gridCol w:w="1134"/>
        <w:gridCol w:w="992"/>
        <w:gridCol w:w="1134"/>
        <w:gridCol w:w="709"/>
        <w:gridCol w:w="1275"/>
        <w:gridCol w:w="1418"/>
        <w:gridCol w:w="1076"/>
      </w:tblGrid>
      <w:tr>
        <w:trPr>
          <w:trHeight w:val="594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ymagane dokumenty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Oświadczenie potwierdzające spełnienie powyższych parametrów SWZ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43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3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5-12-02T11:37:00Z</dcterms:modified>
  <cp:revision>22</cp:revision>
  <dc:subject/>
  <dc:title/>
</cp:coreProperties>
</file>